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SITI DELLE ATTIVITA’ DI MONITORAGGIO DELLE EMISSIONI IN ATMOSFERA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Di seguito sono riportati gli esiti delle attività di monitoraggio delle emissioni in atmosfera condotte nel periodo di riferimento relativamente a: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24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EGATO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GOMENT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gato-1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in continuo delle emission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gato-1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emissioni convogliate – Metodi discontinu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Allegato-1.2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Tabella riassuntiva impianti monitorati e relativi rapporti di prov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Allegato-1.2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Tabella riassuntiva impianti monitorati di cui non sono attualmente disponibili esiti e rapporti di prov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gato-1.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parametri impianto di agglomerazio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gato-1.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emissioni visibili di cokeri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Allegato-1.4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emissioni visibili di cokeria - Caricamento miscela e Cokefazio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>
                <w:u w:val="single"/>
              </w:rPr>
              <w:t>Allegato-1.4.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emissioni visibili di cokeria - Sfornament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gato-1.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emissioni fuggitive di polveri, IPA e benzene in cokeri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gato-1.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emissioni spegnimento cok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gato-1.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gas coke a valle dell’impianto di trattament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gato-1.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emissioni visibili tetto acciaieri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>
                <w:b/>
                <w:u w:val="single"/>
              </w:rPr>
              <w:t>Allegato-1.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caratterizzazione chimica dei gas di altoforno e acciaieri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>
                <w:b/>
                <w:u w:val="single"/>
              </w:rPr>
              <w:t>Allegato-1.1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lineRule="auto" w:line="360"/>
              <w:jc w:val="center"/>
              <w:rPr/>
            </w:pPr>
            <w:r>
              <w:rPr/>
              <w:t>Esiti attività di monitoraggio recupero gas afo</w:t>
            </w:r>
          </w:p>
        </w:tc>
      </w:tr>
    </w:tbl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1:00Z</dcterms:created>
  <dc:creator>sae</dc:creator>
  <dc:description/>
  <cp:keywords/>
  <dc:language>en-US</dc:language>
  <cp:lastModifiedBy> </cp:lastModifiedBy>
  <cp:lastPrinted>2012-08-15T11:53:00Z</cp:lastPrinted>
  <dcterms:modified xsi:type="dcterms:W3CDTF">2013-01-25T15:43:00Z</dcterms:modified>
  <cp:revision>79</cp:revision>
  <dc:subject/>
  <dc:title> </dc:title>
</cp:coreProperties>
</file>